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0 сентября 2021 года</w:t>
        <w:tab/>
        <w:tab/>
        <w:tab/>
        <w:tab/>
        <w:tab/>
        <w:tab/>
        <w:t xml:space="preserve">                        № 49/299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1 305 132,8 тыс. рублей, в том числе налоговые и неналоговые доходы 273 669,1 тыс. рублей, безвозмездные перечисления 1 031 463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 311 181,3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6 048,5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8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9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0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В. Воробьёв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«30» сентября 2021 года № 49/299 «О внесении изменений в бюджет муниципального района «Шилкинский район» на 2021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48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53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30 сентября  2021 года  № 49/299 "О внесении изменений в бюджет муниципального района "Шилкинский район" на 2021 год"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1 463,7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378,2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420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599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челове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</w:tr>
      <w:tr>
        <w:trPr>
          <w:trHeight w:val="110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332,7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</w:tr>
      <w:tr>
        <w:trPr>
          <w:trHeight w:val="105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770,9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973,9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7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</w:tr>
      <w:tr>
        <w:trPr>
          <w:trHeight w:val="86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7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89,1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 296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3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49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</w:tr>
      <w:tr>
        <w:trPr>
          <w:trHeight w:val="3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83,3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52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62,0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40"/>
        <w:gridCol w:w="580"/>
        <w:gridCol w:w="1900"/>
        <w:gridCol w:w="700"/>
        <w:gridCol w:w="2417"/>
      </w:tblGrid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438"/>
            <w:bookmarkStart w:id="1" w:name="RANGE!A1%3AH438"/>
            <w:bookmarkEnd w:id="1"/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10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30 сентября  2021 года № 49/299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бюджет  муниципального района "Шилкинский район" на 2021 год»</w:t>
            </w:r>
          </w:p>
        </w:tc>
      </w:tr>
      <w:tr>
        <w:trPr>
          <w:trHeight w:val="100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248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6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0,4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2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2,5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94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6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6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5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40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40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79,3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1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1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46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03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63,2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67,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92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92,5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2,9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2,9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051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64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 694,1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52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11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36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82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374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124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124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52,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8,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11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 325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196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88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306,7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2 754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 603,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 603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80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 222,3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25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2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242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94,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94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6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132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1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1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74,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14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1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9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9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44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3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5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67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382,3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319,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0,3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0,3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9,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9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9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2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85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41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7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4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71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2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47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158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97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39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1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58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99,9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54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45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5" w:firstLine="4385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 181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/>
        <w:t>Приложение 9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«30» сентября 2021 года № 49/299 «О внесении изменений в бюджет муниципального района «Шилкинский район» на 2021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709"/>
        <w:gridCol w:w="567"/>
        <w:gridCol w:w="1559"/>
        <w:gridCol w:w="709"/>
        <w:gridCol w:w="1701"/>
      </w:tblGrid>
      <w:tr>
        <w:trPr>
          <w:trHeight w:val="31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3 611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622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6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92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76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76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75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0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0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466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09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69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67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33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033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42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108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4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3,3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15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11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4,8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62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62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52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52,7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8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88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997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39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3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3 22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439,5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65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9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0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,5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79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4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1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1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692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43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50,8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36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36,3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 62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74,1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24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24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6 255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7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699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8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545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20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20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645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67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5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52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 85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62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862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14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14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47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67,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0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905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19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0,3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0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9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85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41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7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4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471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152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9,4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1 306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7 148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 325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8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196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89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306,7</w:t>
            </w:r>
          </w:p>
        </w:tc>
      </w:tr>
      <w:tr>
        <w:trPr>
          <w:trHeight w:val="2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 754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6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6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03,1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0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380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 222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2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4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5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5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125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125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37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8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8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464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2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2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74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2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2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14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1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39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29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4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3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11 181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2335"/>
        <w:gridCol w:w="1387"/>
        <w:gridCol w:w="2668"/>
        <w:gridCol w:w="1341"/>
        <w:gridCol w:w="1486"/>
      </w:tblGrid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иложение № 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 «Шилкинский район» от 30 сентября 2021 года № 49/299</w:t>
            </w:r>
          </w:p>
        </w:tc>
      </w:tr>
      <w:tr>
        <w:trPr>
          <w:trHeight w:val="451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5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внесении изменений в бюджет муниципального района «Шилкинский район на 2021 год»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66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19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54,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45,3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7,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30,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3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6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3,5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0,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0,1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4,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5,5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5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8,2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1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4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,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9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2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6,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5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5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5,0</w:t>
            </w:r>
          </w:p>
        </w:tc>
      </w:tr>
      <w:tr>
        <w:trPr>
          <w:trHeight w:val="103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3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1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8:00Z</dcterms:created>
  <dc:creator>x</dc:creator>
  <dc:description/>
  <cp:keywords/>
  <dc:language>en-US</dc:language>
  <cp:lastModifiedBy>Тамара Анатольевна</cp:lastModifiedBy>
  <cp:lastPrinted>2021-10-01T10:22:00Z</cp:lastPrinted>
  <dcterms:modified xsi:type="dcterms:W3CDTF">2021-10-05T07:37:00Z</dcterms:modified>
  <cp:revision>11</cp:revision>
  <dc:subject/>
  <dc:title>проект</dc:title>
</cp:coreProperties>
</file>